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9880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621506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