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974744206"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2093"/>
        <w:gridCol w:w="4477"/>
        <w:gridCol w:w="32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close</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pplication closedow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from within the menu system when the session termina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285"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2,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_ADDR within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LEVEL within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NODE within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modify PERSON (part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modify PERSON (part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validate PERSON for dele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validate PERSON &amp; PERS_ADDR dat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X_OS_001, X_OS_0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by PERSON and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SEL1, SEL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by PERSON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uenc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orms that access </w:t>
            </w:r>
            <w:r>
              <w:rPr>
                <w:caps/>
              </w:rPr>
              <w:t>X_PERS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orms that access </w:t>
            </w:r>
            <w:r>
              <w:rPr>
                <w:caps/>
              </w:rPr>
              <w:t>X_PERS_ADD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_ADDR_L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all forms that access X_PERS_ADDR_L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op4_2, tree_pop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hose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7:34:00Z</dcterms:created>
  <dc:creator>Tony Marston</dc:creator>
  <dc:description/>
  <dc:language>en-US</dc:language>
  <cp:lastModifiedBy>Anthony J Marston</cp:lastModifiedBy>
  <cp:lastPrinted>2002-04-11T13:59:00Z</cp:lastPrinted>
  <dcterms:modified xsi:type="dcterms:W3CDTF">2002-04-11T13:00: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