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3293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3061295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