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347573450"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1443757463"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